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7838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637507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776626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8124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795945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3041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40761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58530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8712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024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3327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4285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4812303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6460041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812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