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477274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02583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59016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6131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646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869054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45152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004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43994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680988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0475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80214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25032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