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22429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15236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2109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58989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64012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98928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3871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37802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46439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24022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262170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73484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697616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0204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02567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20728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63954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