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95139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79880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9081352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0081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65245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39858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357835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36318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176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776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2564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71219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45645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29382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00332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