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773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02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41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638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821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678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14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151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059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39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126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34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884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