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962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611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593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5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52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703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17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3374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709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464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026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695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5643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6595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839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6594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074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