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57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258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91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76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91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92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34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278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5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7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20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09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716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05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