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404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596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324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906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37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023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558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268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893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591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60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555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393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