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6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44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34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95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07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740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72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94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210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9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32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69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3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16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14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27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