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5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0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57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99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56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18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8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16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663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86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28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61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022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83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