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6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6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26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1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5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9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68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7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769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65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97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4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00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