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54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624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44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859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77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837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64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948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286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72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41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62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24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47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548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04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540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