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7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80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238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5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278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02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958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642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351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57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38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23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2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81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94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