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233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8980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5305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5493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92293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0158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0637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1574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0006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6939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760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017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28884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