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9302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6040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2789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6872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2947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268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3751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8130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4387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6633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488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976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3479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6481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9591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3927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2263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