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559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503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749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3942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168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583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774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589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278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434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067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239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655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662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89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