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997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723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25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235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032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527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125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964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252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112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67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224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388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