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3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068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82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8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68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13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50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11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4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68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40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4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01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2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7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