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390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94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72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759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61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95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127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56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86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22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24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06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05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575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027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