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30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937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650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713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130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049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591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740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426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792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536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672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18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