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12054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95734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56909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06941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21153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11685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9828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82398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73916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30317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81340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36211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7342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07291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10992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758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56279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