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392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128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503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68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145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201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497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916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701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027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787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403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813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267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363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