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649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375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853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061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146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659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564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918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211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756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831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660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528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