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639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58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32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803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269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515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931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231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017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752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485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383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967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8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849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671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135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