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990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772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504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42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15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80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66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15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91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409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556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381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054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915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48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