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223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560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250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322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235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175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906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272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772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330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693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281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257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