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495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4957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0151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471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059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870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107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882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767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078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049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634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04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815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384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991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130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