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49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502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519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380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762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311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616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650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22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787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396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72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603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29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16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