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40420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6686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22267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72363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52067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47414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245681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02937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06618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26147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22469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42331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99515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