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67071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8745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8037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66306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2300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98244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01642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89428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1330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036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4645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5546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0616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94353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7549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5210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776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