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9333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07467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19757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0680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44850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29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650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38713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4508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018108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93913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2230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5346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66431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87497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