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6077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18038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94448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8441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0631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80276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5288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2586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39256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45218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99021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9672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5909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