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6231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96887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6392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7398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7800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73227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7409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79350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2031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33289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17552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053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6860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06821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2442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54485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51782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