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193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19772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38673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20209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430396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32286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836822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34326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72323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8135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2771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74759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261527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60218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81029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