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25395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65403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56268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50623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16381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90739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00757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80801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47791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06786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79079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30095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42915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