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641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757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26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445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078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344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06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184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742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31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023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88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152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471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393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492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91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