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713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838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199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747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085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230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232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6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496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203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808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01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050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218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66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