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0493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589990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036547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310793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643453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312113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458764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870808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139753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42493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65145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09814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782681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