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70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60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510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568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503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82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83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599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10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44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793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314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432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91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67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6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