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106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710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715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281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7738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877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600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749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4705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572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653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461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769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034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383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