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98546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0284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85947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85748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80105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50149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69397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51062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24954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25685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61763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15001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30262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