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99345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51230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33148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180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4966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0994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5767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47613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71502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74403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9892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98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89843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5665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84243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52153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89806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