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9702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30363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94324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97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51662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8808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622639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8218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8609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9405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09003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511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3292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619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459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