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172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995306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5300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19472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52830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92570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1969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4526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29470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8172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031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6678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319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