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6962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62989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263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02456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31759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8753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1182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5679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7711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8136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25024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7098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86824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57288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9640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31924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83468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