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299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62217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18078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34658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2155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29820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47711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32392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05819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5166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741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64346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8061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3312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0640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