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91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695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96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16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088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8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248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33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596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318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75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9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403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