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185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984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364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101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826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673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194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486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814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838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704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59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777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217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639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368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24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