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211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6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878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47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140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02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37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334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202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939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020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108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85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934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