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0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75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208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066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095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137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97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38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60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058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15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13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48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